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13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459"/>
        <w:gridCol w:w="4535"/>
        <w:gridCol w:w="1134"/>
        <w:gridCol w:w="1418"/>
        <w:gridCol w:w="250"/>
        <w:gridCol w:w="3770"/>
      </w:tblGrid>
      <w:tr>
        <w:trPr/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>ΚΑΤΑΛΟΓΟΣ ΓΥΜΝΑΣΙΩΝ – ΛΥΚΕΙΩΝ ΛΟΙΠΩΝ ΝΟΜΩΝ                           ΣΧΟΛΙΚΟΥ ΕΤΟΥΣ  2011-201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l-GR"/>
              </w:rPr>
              <w:t>ΝΟΜΟΣ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u w:val="single"/>
                <w:lang w:val="el-GR"/>
              </w:rPr>
              <w:t>ΠΡΟΣΩΝΥΜΙΑ ΕΠΩΝΥΜΙΑ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ΑΧ. Δ/ΝΣΗ - ΤΑΧ.ΚΩΔΙΚΑΣ - ΠΟΛΗ 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l-GR"/>
              </w:rPr>
              <w:t xml:space="preserve">ΤΗΛ.- </w:t>
            </w:r>
            <w:r>
              <w:rPr>
                <w:sz w:val="18"/>
                <w:lang w:val="en-US"/>
              </w:rPr>
              <w:t xml:space="preserve">FAX </w:t>
            </w:r>
            <w:r>
              <w:rPr>
                <w:sz w:val="18"/>
                <w:lang w:val="el-GR"/>
              </w:rPr>
              <w:t>ΣΧΟΛΕΙΟΥ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u w:val="single"/>
                <w:lang w:val="el-GR"/>
              </w:rPr>
              <w:t>ΕΙΔΟΣ ΣΧΟΛΕΙΟΥ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ΥΜΝΑΣΙΟ (Γ) -ΛΥΚΕΙΟ (Λ)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ΥΠΟΣ ΣΧΟΛΕΙΟ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/ΝΣΗ - ΓΡΑΦΕΙ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Β/ΘΜΙΑΣ ΕΚΠ/ΣΗΣ</w:t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  <w:lang w:val="el-GR"/>
              </w:rPr>
              <w:t>ΑΙΤΩΛ/ΝΙΑΣ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E</w:t>
            </w:r>
            <w:r>
              <w:rPr>
                <w:b/>
                <w:sz w:val="18"/>
                <w:lang w:val="el-GR"/>
              </w:rPr>
              <w:t xml:space="preserve">κπ/κό Μορφωτικό Ίδρυμα Αγρινίου «ΠΑΛΛΑΔΙΟ»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΄ Πάροδος Αγγελοκάστρου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Κ 30100 - Αγρίνιο τηλ. 26410 – 57573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pallagr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otene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/νση Δ.Ε.  Αιτωλ/νί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ύπρου 20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302 00 – ΜΕΣΟΛΟΓΓΙ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: 26310-50045, 26310-24895 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ait.sch.gr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ΚΠ/ΡΙΑ «ΠΑΝΑΓΙΑ  ΠΡΟΥΣΙΩΤΙΣΣΑ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Ψηλογέφυρο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. 30100  Αγρίνιο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26410-24800, 2436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laoura7@otenet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ΠΑΝΟΥ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Παλαιοπαναγιά Ναυπάκτου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303 00 – ΝΑΥΠΑΚΤΟ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6340-21607, 26340-21165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nasio@ekppanou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---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ΑΡΓΟΛΙΔΑΣ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ΝΕΟ ΣΧΟΛΕΙΟ» Εκπ/κός όμιλος Αργολίδας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Α.Ε.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Κ 21200 – Δαλαμανάρα ΑΡΓΟ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ηλ. 27510 - 62720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27510 – 62721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neosholi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otene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Δ/νση Δ.Ε. Αργολίδ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Λεωφ. Ναυπλίου - Νέας Κίου Διοικητήριο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ΤΚ.211 00 - ΝΑΥΠΛΙΟ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 27520-27294, 27520-99213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arg.sch.gr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rPr/>
            </w:pPr>
            <w:r>
              <w:rPr>
                <w:b/>
                <w:sz w:val="18"/>
                <w:lang w:val="el-GR"/>
              </w:rPr>
              <w:t>«</w:t>
            </w:r>
            <w:r>
              <w:rPr>
                <w:b/>
                <w:sz w:val="18"/>
                <w:lang w:val="en-US"/>
              </w:rPr>
              <w:t>AYTENE</w:t>
            </w:r>
            <w:r>
              <w:rPr>
                <w:b/>
                <w:sz w:val="18"/>
                <w:lang w:val="el-GR"/>
              </w:rPr>
              <w:t>ΡΓΩ»</w:t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ΡΓΟΣ – Νότιος Περιφερειακός</w:t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7510-63680</w:t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aftenergo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-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ΑΧΑΪΑΣ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l-GR"/>
              </w:rPr>
              <w:t xml:space="preserve">«ΑΡΣΑΚΕΙΟ ΠΑΤΡΩΝ»,  Φιλεκπαιδευτική Εταιρεία </w:t>
            </w:r>
            <w:r>
              <w:rPr>
                <w:sz w:val="18"/>
                <w:lang w:val="el-GR"/>
              </w:rPr>
              <w:t xml:space="preserve">  Αγ. Παρασκευής Πλατάνι Ρίου- ΤΚ 26504 Πάτρα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 2610 -995834, (Γ) / 2610-995688 (Λ)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-p@arsakeio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 xml:space="preserve">Δ/νση Δ.Ε. Αχαΐας 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Ερμού 70 , 262 21- ΠΑΤΡΑ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lang w:val="el-GR"/>
              </w:rPr>
              <w:t xml:space="preserve">ηλ. 2610-243100,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610-243104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ach.sch.gr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«ΕΚΠ/ΤΗΡΙΑ ΣΩΤΗΡΧΟΠΟΥΛΟΥ Α.Ε.»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ορυδαλλέως 86 -26443 ΠΑΤΡΑ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2610-453525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610-435882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sotirchopoulos-school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838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ΛΛΗΝΙΚΗ ΑΝΑΓΕΝΝΗΣΗ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Γηροκομείου 61-ΠΑΤΡΑ 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&amp;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610-274573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nasio@ellinikianagennisi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3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67"/>
        <w:gridCol w:w="4535"/>
        <w:gridCol w:w="1134"/>
        <w:gridCol w:w="1418"/>
        <w:gridCol w:w="285"/>
        <w:gridCol w:w="3804"/>
      </w:tblGrid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ΩΔ/Σ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/ΡΙΑ ΡΟΔΟΥ ΠΥΘΑΓΟΡΑΣ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10</w:t>
            </w:r>
            <w:r>
              <w:rPr>
                <w:sz w:val="18"/>
                <w:vertAlign w:val="superscript"/>
                <w:lang w:val="el-GR"/>
              </w:rPr>
              <w:t>ο</w:t>
            </w:r>
            <w:r>
              <w:rPr>
                <w:sz w:val="18"/>
                <w:lang w:val="el-GR"/>
              </w:rPr>
              <w:t xml:space="preserve"> Χλμ. Εθν. Οδού Ρόδου-Λίνδου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Περιοχή Τσαΐρι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85101 ΡΟΔΟΣ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 xml:space="preserve">Τηλ. 22410-87747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2410-8743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rodos-college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/νση Δ.Ε. Δωδ/νήσου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λαυδίου Πέππερ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Ζέφυρος</w:t>
            </w:r>
          </w:p>
          <w:p>
            <w:pPr>
              <w:pStyle w:val="Normal"/>
              <w:rPr/>
            </w:pPr>
            <w:r>
              <w:rPr>
                <w:sz w:val="18"/>
                <w:lang w:val="el-GR"/>
              </w:rPr>
              <w:t>851 00 - ΡΟΔΟΣ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22410-55844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2410-55827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doad.sch.gr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ΔΩΔ/ΣΟΥ ΡΟΔΙΩΝ ΠΑΙΔΕΙΑ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Ηλία Βενέζη  Ηλιούπολη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. 85100 ΡΟΔΟΣ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 22410-60750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Rpschool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ΥΒΟΙΑ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ΑΛΦΑ Α.Ε.Μ.Ε.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3</w:t>
            </w:r>
            <w:r>
              <w:rPr>
                <w:sz w:val="18"/>
                <w:vertAlign w:val="superscript"/>
                <w:lang w:val="el-GR"/>
              </w:rPr>
              <w:t>ο</w:t>
            </w:r>
            <w:r>
              <w:rPr>
                <w:sz w:val="18"/>
                <w:lang w:val="el-GR"/>
              </w:rPr>
              <w:t xml:space="preserve"> Χλμ Βαθέως-Ριτσών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Θ.: 116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2210-3490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2210-34901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ekp-alfa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/νση Δ.Ε. Εύβοιας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ριεζή 16,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.: 341 00 – Χαλκίδα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2210-82668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: 22210-75235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eyv.sch.gr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ΗΜΑΘΙΑ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ΙΔΙΩΤΙΚΑ ΕΚΠ/ΡΙΑ ΒΕΡΟΙΑ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 xml:space="preserve">Ι. ΣΑΦΑΡΙΚΑ - Ι. ΜΠΑΡΜΠΑΡΟΥΣΗ»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όμβος Εγνατίας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και 1</w:t>
            </w:r>
            <w:r>
              <w:rPr>
                <w:sz w:val="18"/>
                <w:vertAlign w:val="superscript"/>
                <w:lang w:val="el-GR"/>
              </w:rPr>
              <w:t>ο</w:t>
            </w:r>
            <w:r>
              <w:rPr>
                <w:sz w:val="18"/>
                <w:lang w:val="el-GR"/>
              </w:rPr>
              <w:t xml:space="preserve"> χιλ. Βέροιας Άμμου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. 59100 ΒΕΡΟΙΑ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ηλ. 23310-75490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3310-75494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ev@otenet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l-GR"/>
              </w:rPr>
              <w:t>Δ/νση Δ.Ε. Ημαθίας</w:t>
            </w:r>
          </w:p>
          <w:p>
            <w:pPr>
              <w:pStyle w:val="Normal"/>
              <w:rPr/>
            </w:pPr>
            <w:r>
              <w:rPr>
                <w:sz w:val="18"/>
                <w:lang w:val="el-GR"/>
              </w:rPr>
              <w:t>Δημ. Μούμογλου 1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591 00 - ΒΕΡΟΙΑ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 23310-78906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ima.sch.gr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ΗΡΑΚΛΕΙ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ΤΟ ΠΑΓΚΡΗΤΙΟΝ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γ. Ιωάννης – Ηράκλειο ΤΚ 71409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2810-233631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23111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sz w:val="18"/>
                <w:lang w:val="en-US"/>
              </w:rPr>
              <w:t>pagkritio@hotmail.com</w:t>
            </w:r>
            <w:r>
              <w:rPr>
                <w:sz w:val="18"/>
                <w:lang w:val="el-GR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Δ/νση Δ.Ε. Ηρακλείου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ονοφατσίου 8, Ηράκλειο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71201 Ηράκλειο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 2810-333729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ira.sch.gr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l-GR"/>
              </w:rPr>
              <w:t>ΑΝ. ΘΕΣ/ΝΙΚΗ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>1</w:t>
            </w: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Ο ΑΠΟΣΤΟΛΟΣ ΠΑΥΛΟΣ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έννεντυ  119 – 555 35 Πυλαία Θεσσαλονίκη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2310 / 329-540, 321-650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334-285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-paul@otenet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</w:t>
            </w:r>
            <w:r>
              <w:rPr>
                <w:sz w:val="18"/>
                <w:vertAlign w:val="superscript"/>
                <w:lang w:val="el-GR"/>
              </w:rPr>
              <w:t>ο</w:t>
            </w:r>
            <w:r>
              <w:rPr>
                <w:sz w:val="18"/>
                <w:lang w:val="el-GR"/>
              </w:rPr>
              <w:t xml:space="preserve"> και 2</w:t>
            </w:r>
            <w:r>
              <w:rPr>
                <w:sz w:val="18"/>
                <w:vertAlign w:val="superscript"/>
                <w:lang w:val="el-GR"/>
              </w:rPr>
              <w:t>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Δ/νση  Δ.Ε. Αν. Θεσ/νίκης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Σαπφούς 44,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.Κ.: 546 27 - ΘΕΣΣΑΛΟΝΙΚΗ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 xml:space="preserve">Τηλ.: 2310-503722 , 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310-503705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ail@dide-a.thess.sch.gr                           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«ΑΡΙΣΤΟΤΕΛΕΙΟ ΚΟΛΛΕΓΙΟ»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Λεωφόρος Χαριλάου-Θέρμη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Κ. 55510, Τ.Θ. 21071  ΠΥΛΑΙΑ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 xml:space="preserve">τηλ. 2310 -471711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489-038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nasio@aristotelio.edu.g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rPr>
          <w:rFonts w:eastAsia="Arial"/>
          <w:sz w:val="18"/>
          <w:lang w:val="el-GR"/>
        </w:rPr>
      </w:pPr>
      <w:r>
        <w:rPr>
          <w:rFonts w:eastAsia="Arial"/>
          <w:sz w:val="18"/>
          <w:lang w:val="el-GR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rPr>
          <w:sz w:val="18"/>
          <w:lang w:val="el-GR"/>
        </w:rPr>
      </w:pPr>
      <w:r>
        <w:rPr>
          <w:rFonts w:eastAsia="Arial"/>
          <w:sz w:val="18"/>
          <w:lang w:val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12049" w:leader="none"/>
        </w:tabs>
        <w:rPr>
          <w:sz w:val="18"/>
          <w:lang w:val="el-GR"/>
        </w:rPr>
      </w:pPr>
      <w:r>
        <w:rPr>
          <w:sz w:val="18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8278495" cy="627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8495" cy="627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9"/>
                              <w:gridCol w:w="558"/>
                              <w:gridCol w:w="9"/>
                              <w:gridCol w:w="4745"/>
                              <w:gridCol w:w="9"/>
                              <w:gridCol w:w="1193"/>
                              <w:gridCol w:w="3"/>
                              <w:gridCol w:w="1211"/>
                              <w:gridCol w:w="9"/>
                              <w:gridCol w:w="230"/>
                              <w:gridCol w:w="9"/>
                              <w:gridCol w:w="3787"/>
                              <w:gridCol w:w="23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 xml:space="preserve">«ΑΡΣΑΚΕΙΟ ΘΕΣ/ΝΙΚΗΣ» ,Φιλεκπαιδευτική Εταιρεία 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Ελαιώνες- 55535 Πυλαία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τηλ.2310-304000 / -309917(Λ),  -306714 (Γ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: -3228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gym-t1@arsakeio.g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 xml:space="preserve">Δ/νση  Δ.Ε. Αν. Θεσ/νίκη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Σαπφούς 4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.Κ.: 546 27 - ΘΕΣΣΑΛΟΝΙΚ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Τηλ.: 2310-503722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: 2310-5037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mail@dide-a.thess.sch.gr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«ΕΚΠΑΙΔΕΥΤΗΡΙΑ ΒΑΣΙΛΕΙΑΔΗ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(ΚΩΝ/ΝΟΣ ΒΑΣΙΛΕΙΑΔΗΣ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 Χλμ. Θες/νίκης – Χαλκιδικ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Θ 60408 – ΤΚ 57001 Θέρμ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ηλ. 2310-475958, 47595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AX: 2310-4890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school@vassiliadis.edu.g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5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ΕΚΠΑΙΔΕΥΤΗΡΙΑ «Ε. ΜΑΝΤΟΥΛΙΔΗ Α.Ε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οδός Θες/νίκης – Νέων Μουδανιώ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ΤΚ 57001 – Θέρμη     Τ.Θ 60151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Τηλ. 2310 – 474024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 4740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secondary@mandoulides.g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  &amp; 2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  &amp; 2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«ΕΛΛΗΝΙΚΟ ΚΟΛΛΕΓΙΟ ΘΕΣ/ΝΙΚΗΣ» (Π. Φουντά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Δροσιά Θέρμης ΤΚ 57001, Τ.Θ 600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ηλ. 2310 – 4738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: 2310-4757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el-col@otenet.gr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 xml:space="preserve">Δ/νση  Δ.Ε. Αν. Θεσ/νίκη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Σαπφούς 4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.Κ.: 546 27 - ΘΕΣΣΑΛΟΝΙΚ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Τηλ.: 2310-503722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: 2310-5037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mail@dide-a.thess.sch.gr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ΑΜΕΡΙΚΑΝΙΚΗ ΓΕΩΡΓΙΚΗ ΣΧΟΛΗ ΘΕΣ/ΝΙ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Μαρ. Αντύπα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.Κ 55134 Θεσ/νίκη   Τηλ. 2310-4927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ΔΥΤ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ΘΕΣ/ΝΙΚΗ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 xml:space="preserve">«ΕΚΠΑΙΔΕΥΤΗΡΙΑ-ΦΡΥΓΑΝΙΩΤΗ ΑΝΩΝΥΜΟΣ ΕΤΑΙΡΕΙΑ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Πεύκα Θες/νίκ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.Κ. 57010 Τηλ. 2310-692940, 2310-68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nfo@fryganiotis.gr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Δ/νση Δ.Ε Δυτ. Θεσ/νίκ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Κολοκοτρώνη 2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.Κ.: 564 30 - ΣΤΑΥΡΟΥΠΟΛ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ηλ.: 2310-6402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: 2310-6402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mail@dide-v.thess.sch.gr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ΙΩΑΝΝΙΝ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«ΤΟ ΑΝΘΟΣ» (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Μορφωτικός και Πολιτιστικός Σύλλογο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Δουραχάνη Ιωαννίνων – Κοινότητα Λογγάδω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Τ.Θ. 1056    Τ.Κ 455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Τηλ. &amp;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 xml:space="preserve">: 26510-52247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gym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durach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oa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sch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Δ/νση Δ.Ε. Ιωαννίν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Διοικητήρι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Φ. Τζαβέλλα &amp; Σταδίου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453 33 - ΙΩΑΝΝΙΝ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ηλ.: 26510 – 544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lang w:val="el-G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26510 – 723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dide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oa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sch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«ΓΕΝΕΣΙ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Προσφυγική Ανατολή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ηλ.: 26510-85175, 26510-851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genesis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edu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5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l-GR"/>
                                    </w:rPr>
                                    <w:t>«ΔΩΔΩΝΑΙΑ ΕΚΠ/ΡΙΑ Α.Ε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Διονύσου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Σταυράκι Ιωαννίν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Τ.Κ 45332 Τηλ. 26510-44500, -426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dodonea</w:t>
                                  </w: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  <w:t>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5pt;height:493.95pt;mso-wrap-distance-left:9pt;mso-wrap-distance-right:9pt;mso-wrap-distance-top:0pt;mso-wrap-distance-bottom:0pt;margin-top:-4pt;mso-position-vertical-relative:text;margin-left: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3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9"/>
                        <w:gridCol w:w="558"/>
                        <w:gridCol w:w="9"/>
                        <w:gridCol w:w="4745"/>
                        <w:gridCol w:w="9"/>
                        <w:gridCol w:w="1193"/>
                        <w:gridCol w:w="3"/>
                        <w:gridCol w:w="1211"/>
                        <w:gridCol w:w="9"/>
                        <w:gridCol w:w="230"/>
                        <w:gridCol w:w="9"/>
                        <w:gridCol w:w="3787"/>
                        <w:gridCol w:w="23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 xml:space="preserve">«ΑΡΣΑΚΕΙΟ ΘΕΣ/ΝΙΚΗΣ» ,Φιλεκπαιδευτική Εταιρεία 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 xml:space="preserve">Ελαιώνες- 55535 Πυλαία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 xml:space="preserve">τηλ.2310-304000 / -309917(Λ),  -306714 (Γ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: -3228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gym-t1@arsakeio.g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9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 xml:space="preserve">Δ/νση  Δ.Ε. Αν. Θεσ/νίκη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Σαπφούς 44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Τ.Κ.: 546 27 - ΘΕΣΣΑΛΟΝΙΚ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 xml:space="preserve">Τηλ.: 2310-503722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: 2310-5037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mail@dide-a.thess.sch.gr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«ΕΚΠΑΙΔΕΥΤΗΡΙΑ ΒΑΣΙΛΕΙΑΔΗ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(ΚΩΝ/ΝΟΣ ΒΑΣΙΛΕΙΑΔΗ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 xml:space="preserve"> Χλμ. Θες/νίκης – Χαλκιδική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ΤΘ 60408 – ΤΚ 57001 Θέρμ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Τηλ. 2310-475958, 4759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AX: 2310-4890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school@vassiliadis.edu.gr</w:t>
                            </w:r>
                          </w:p>
                        </w:tc>
                        <w:tc>
                          <w:tcPr>
                            <w:tcW w:w="1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9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5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ΕΚΠΑΙΔΕΥΤΗΡΙΑ «Ε. ΜΑΝΤΟΥΛΙΔΗ Α.Ε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 xml:space="preserve">οδός Θες/νίκης – Νέων Μουδανιών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 xml:space="preserve">ΤΚ 57001 – Θέρμη     Τ.Θ 60151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 xml:space="preserve">Τηλ. 2310 – 474024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 xml:space="preserve"> 47408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secondary@mandoulides.gr</w:t>
                            </w:r>
                          </w:p>
                        </w:tc>
                        <w:tc>
                          <w:tcPr>
                            <w:tcW w:w="1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 xml:space="preserve">  &amp; 2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 xml:space="preserve">  &amp; 2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9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«ΕΛΛΗΝΙΚΟ ΚΟΛΛΕΓΙΟ ΘΕΣ/ΝΙΚΗΣ» (Π. Φουντά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Δροσιά Θέρμης ΤΚ 57001, Τ.Θ 6003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τηλ. 2310 – 4738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: 2310-4757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hel-col@otenet.gr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 xml:space="preserve">Δ/νση  Δ.Ε. Αν. Θεσ/νίκη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Σαπφούς 44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Τ.Κ.: 546 27 - ΘΕΣΣΑΛΟΝΙΚ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 xml:space="preserve">Τηλ.: 2310-503722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: 2310-5037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mail@dide-a.thess.sch.gr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ΑΜΕΡΙΚΑΝΙΚΗ ΓΕΩΡΓΙΚΗ ΣΧΟΛΗ ΘΕΣ/ΝΙΚ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Μαρ. Αντύπα 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Τ.Κ 55134 Θεσ/νίκη   Τηλ. 2310-4927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ΔΥΤ.</w:t>
                            </w:r>
                          </w:p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ΘΕΣ/ΝΙΚΗ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 xml:space="preserve">«ΕΚΠΑΙΔΕΥΤΗΡΙΑ-ΦΡΥΓΑΝΙΩΤΗ ΑΝΩΝΥΜΟΣ ΕΤΑΙΡΕΙΑ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Πεύκα Θες/νίκ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Τ.Κ. 57010 Τηλ. 2310-692940, 2310-6810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nfo@fryganiotis.gr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Δ/νση Δ.Ε Δυτ. Θεσ/νίκ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 xml:space="preserve">Κολοκοτρώνη 2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Τ.Κ.: 564 30 - ΣΤΑΥΡΟΥΠΟΛ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Τηλ.: 2310-64026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: 2310-64026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mail@dide-v.thess.sch.gr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ΙΩΑΝΝΙΝ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«ΤΟ ΑΝΘΟΣ» (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Μορφωτικός και Πολιτιστικός Σύλλογο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 xml:space="preserve">Δουραχάνη Ιωαννίνων – Κοινότητα Λογγάδων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 xml:space="preserve">Τ.Θ. 1056    Τ.Κ 4550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 xml:space="preserve">Τηλ. &amp;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 xml:space="preserve">: 26510-52247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gym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durach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oa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sch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gr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Δ/νση Δ.Ε. Ιωαννίν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Διοικητήρ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Φ. Τζαβέλλα &amp; Σταδίου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453 33 - ΙΩΑΝΝΙΝ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Τηλ.: 26510 – 544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26510 – 723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dide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oa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sch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g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«ΓΕΝΕΣΙ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Προσφυγική Ανατολή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Τηλ.: 26510-85175, 26510-8517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genesis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edu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gr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5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l-GR"/>
                              </w:rPr>
                              <w:t>«ΔΩΔΩΝΑΙΑ ΕΚΠ/ΡΙΑ Α.Ε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Διονύσου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Σταυράκι Ιωαννίν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Τ.Κ 45332 Τηλ. 26510-44500, -4266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dodonea</w:t>
                            </w:r>
                            <w:r>
                              <w:rPr>
                                <w:sz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gr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  <w:t>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sz w:val="18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49" w:leader="none"/>
        </w:tabs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tabs>
          <w:tab w:val="clear" w:pos="720"/>
          <w:tab w:val="left" w:pos="12049" w:leader="none"/>
        </w:tabs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1"/>
        <w:gridCol w:w="556"/>
        <w:gridCol w:w="11"/>
        <w:gridCol w:w="4667"/>
        <w:gridCol w:w="11"/>
        <w:gridCol w:w="1123"/>
        <w:gridCol w:w="11"/>
        <w:gridCol w:w="1265"/>
        <w:gridCol w:w="11"/>
        <w:gridCol w:w="272"/>
        <w:gridCol w:w="11"/>
        <w:gridCol w:w="3728"/>
        <w:gridCol w:w="21"/>
      </w:tblGrid>
      <w:tr>
        <w:trPr>
          <w:trHeight w:val="69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ΚΟΡΙΝΘΙΑ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ΑΡΙΣΤΟΤΕΛΕΙΟ ΚΟΡΙΝΘΙΑΚΟ ΕΚΠ/ΡΙΟ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Περιοχή Ισθμού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ΤΚ 20100 – ΚΟΡΙΝΘΟ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ηλ. 27410-72300, - 76300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7410-73803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istoteleio@aristoteleio.g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Δ/νση  Δ.Ε. Κορινθί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Νοταρά 123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. 201 00 – ΚΟΡΙΝΘΟ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:27410 – 77032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: 27410 – 77021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kor.sch.gr</w:t>
            </w:r>
          </w:p>
        </w:tc>
      </w:tr>
      <w:tr>
        <w:trPr>
          <w:trHeight w:val="973" w:hRule="atLeast"/>
        </w:trPr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>2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ΚΑΤΣΟΥΛΗ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πουμπουλίνας 94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Θ. 426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 27410-7308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7410-73868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ekats@otenet.g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973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6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«ΣΥΛΛΟΓΟΣ ΚΟΙΝΩΝΙΚΗ ΠΡΟΣΠΑΘΕΙΑ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ΑΠΟΣΤΟΛΟΣ ΠΑΥΛΟΣ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Περιοχή Γαλοτα Ισθμού Κορίνθου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 xml:space="preserve">Τηλ. 27410-29663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-75727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hyperlink r:id="rId2">
              <w:r>
                <w:rPr>
                  <w:rStyle w:val="InternetLink"/>
                  <w:sz w:val="18"/>
                  <w:lang w:val="en-US"/>
                </w:rPr>
                <w:t>grammateia@apostolospavlos.gr</w:t>
              </w:r>
            </w:hyperlink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  <w:tr>
        <w:trPr>
          <w:trHeight w:val="973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n-US"/>
              </w:rPr>
              <w:t>KYK</w:t>
            </w:r>
            <w:r>
              <w:rPr>
                <w:b/>
                <w:sz w:val="18"/>
                <w:lang w:val="el-GR"/>
              </w:rPr>
              <w:t>ΛΑΔΩ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27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«ΣΥΓΧΡΟΝΗ ΠΑΙΔΕΙΑ»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Μαράθι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84 600 – ΜΥΚΟΝΟ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2890-28670, 22890-28495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sychronipaideia.g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--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/νση Δ.Ε. Κυκλάδων</w:t>
            </w:r>
          </w:p>
          <w:p>
            <w:pPr>
              <w:pStyle w:val="Normal"/>
              <w:ind w:firstLine="6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ιβάδια – Μάννα</w:t>
            </w:r>
          </w:p>
          <w:p>
            <w:pPr>
              <w:pStyle w:val="Normal"/>
              <w:ind w:firstLine="6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841 00 – Ερμούπολη ΣΥΡΟΣ</w:t>
            </w:r>
          </w:p>
          <w:p>
            <w:pPr>
              <w:pStyle w:val="Normal"/>
              <w:ind w:firstLine="6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lang w:val="el-GR"/>
              </w:rPr>
              <w:t>ηλ.: 22810-84934, 22810-83288</w:t>
            </w:r>
          </w:p>
          <w:p>
            <w:pPr>
              <w:pStyle w:val="Normal"/>
              <w:ind w:firstLine="6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kyk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>
          <w:trHeight w:val="65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ΛΑΡΙΣΑ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26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ΚΕΝΤΡΟ ΕΛΛΗΝΙΚΗΣ ΠΑΙΔΕΙΑΣ»</w:t>
            </w:r>
            <w:r>
              <w:rPr>
                <w:sz w:val="18"/>
                <w:lang w:val="el-GR"/>
              </w:rPr>
              <w:t xml:space="preserve"> - Μ. Ράπτου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Καρδίτσης 21 – 41335 Λάρισα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lang w:val="el-GR"/>
              </w:rPr>
              <w:t>ηλ.: 2410-627888(Γ), 2410-  626444 (Λ)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410-624403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rapt@yahoo.g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both"/>
              <w:rPr>
                <w:rFonts w:eastAsia="Arial"/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b/>
                <w:sz w:val="18"/>
                <w:lang w:val="el-GR"/>
              </w:rPr>
              <w:t xml:space="preserve">Δ/νση Δ.Ε. Λάρισας  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αλλιθέας 11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.Κ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  <w:lang w:val="el-GR"/>
              </w:rPr>
              <w:t xml:space="preserve"> 4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  <w:lang w:val="el-GR"/>
              </w:rPr>
              <w:t>2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22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2410 -254585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410 – 549836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lar.sch.gr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7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Κ. ΝΤΟΛΚΟΥ–Ν. ΜΠΑΚΟΓΙΑΝΝΗ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ερψιθέα Λάρισ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 41500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2410 -851540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  <w:lang w:val="el-GR"/>
              </w:rPr>
              <w:t xml:space="preserve">ΑΧ: </w:t>
            </w:r>
            <w:r>
              <w:rPr>
                <w:sz w:val="18"/>
                <w:lang w:val="en-US"/>
              </w:rPr>
              <w:t>2410-851543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gymnmpakog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lar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ΜΕΣΣΗΝΙΑ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8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ΜΠΟΥΓΑ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Ακοβίτικα Καλαμάτα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 24100 Καλαμάτα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 27210/ -92122, -82448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ykeio@bougas-school.g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b/>
                <w:sz w:val="18"/>
                <w:lang w:val="el-GR"/>
              </w:rPr>
              <w:t xml:space="preserve">Δ/νση Δ.Ε. Μεσσηνίας 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Διοικητήριο (Κεντρική Πλατεία)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.Κ. 241 00 – </w:t>
            </w:r>
            <w:r>
              <w:rPr>
                <w:sz w:val="18"/>
                <w:lang w:val="en-US"/>
              </w:rPr>
              <w:t>KA</w:t>
            </w:r>
            <w:r>
              <w:rPr>
                <w:sz w:val="18"/>
                <w:lang w:val="el-GR"/>
              </w:rPr>
              <w:t>ΛΑΜΑΤΑ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: 27210-95813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: 27210-95808 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mes.sch.gr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ΞΑΝΘΗ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9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ΑΞΙΟΝ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9ο Χλμ Επαρχιακής Οδού Ξάνθης-Αβδήρων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5410-8113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5410-8174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axion.edu.g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/νση Δ.Ε. Ξάνθης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πρωκούμη 30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.: 671 00 – ΞΑΝΘΗ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5410-83658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5410-22860</w:t>
            </w:r>
          </w:p>
          <w:p>
            <w:pPr>
              <w:pStyle w:val="Normal"/>
              <w:ind w:firstLine="6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xan.sch.gr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l-GR"/>
              </w:rPr>
              <w:t>ΠΙΕΡΙΑ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«ΕΚΠ/ΚΟ ΣΥΓΚΡΟΤΗΜΑ ΠΛΑΤΩΝ ΜΕΠΕ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έρμα Πλάτωνο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ΤΚ 60100 - Κατερίνη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23510 / -31111, -31993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gym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platon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pie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l-GR"/>
              </w:rPr>
              <w:t>Δ/νση Δ.Ε. Πιερία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Παν. Τσαλδάρη 8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Τ.Κ 601 00 - ΚΑΤΕΡΙΝΗ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Τηλ. 23510-49943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3510-4695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mail@dide.pie.sch.gr</w:t>
            </w:r>
          </w:p>
        </w:tc>
      </w:tr>
      <w:tr>
        <w:trPr>
          <w:trHeight w:val="124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ΣΕΡΡΩ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1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ΑΡΙΣΤΟΤΕΛΕΙΟ ΕΚΠ/ΡΙΟ ΣΕΡΡΩΝ»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(ΕΚΠ/ΚΗ ΣΕΡΡΩΝ, ΖΗΣΗΣ Ν.)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 xml:space="preserve">6ο Χλμ Σερρών-Δράμας 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Τ.Κ : 1129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 xml:space="preserve">Τηλ. 23210-51111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3210-51885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aristotelio.g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 xml:space="preserve">Δ/νση  Δ.Ε Σερρών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ερασούντος 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Τ.Κ 621 10 - ΣΕΡΡΕ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>Τηλ. 23210-47530, 23210-4753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ebmaster@dide.ser.sch.gr</w:t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ΡΙΚΑΛΩ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2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«ΕΚΠΑΙΔΕΥΤΗΡΙΑ ΑΘΗΝΑ» (ΓΚΙΜΠΣΑΣ Β.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6</w:t>
            </w:r>
            <w:r>
              <w:rPr>
                <w:sz w:val="18"/>
                <w:vertAlign w:val="superscript"/>
                <w:lang w:val="el-GR"/>
              </w:rPr>
              <w:t>ο</w:t>
            </w:r>
            <w:r>
              <w:rPr>
                <w:sz w:val="18"/>
                <w:lang w:val="el-GR"/>
              </w:rPr>
              <w:t xml:space="preserve"> Χλμ Τρικάλων- Καλαμπάκας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24310-88600-1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4310-88640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hina-sch@trk.forthnet.g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/νση Δ.Ε. Τρικάλων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. Μπότσαρη 2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421 00 - ΤΡΙΚΑΛΑ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: 24310-46427, 24310-4647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tri.sch.gr</w:t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ΦΘΙΩΤΙΔΑ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3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ΜΠΟΥΚΑΛΗ ΑΕ»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ΑΓΡΙΛΙΑ ΛΑΜΙΑ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 35100 Λαμία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22310 – 69501, 22310-69504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ukali@otenet.g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>(αναστολή Α &amp; Γ Γ/σίου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Δ/νση Δ.Ε. Φθιώτιδ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ύπρου 8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351 00 - ΛΑΜΙΑ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: 22310 – 33210, 22310-29689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fth.sch.gr</w:t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l-GR"/>
              </w:rPr>
              <w:t>ΧΑΝΙΩ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4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 xml:space="preserve">«ΕΚΠ/ΡΙΑ ΘΕΟΔΩΡΟΠΟΥΛΟΥ Α.Ε»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ορακιές Ακρωτηρίου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 73100 Χανιά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28210-66998-9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zita.g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 xml:space="preserve">Δ/νση Δ.Ε. Χανίων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ιαμπουδάκη 32, Χανιά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Τ.Κ.: 731 34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: 28210-47150, 28210-47155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.chan.sch.gr</w:t>
            </w:r>
          </w:p>
        </w:tc>
      </w:tr>
    </w:tbl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794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mmateia@apostolospavlos.g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O12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31:00Z</dcterms:created>
  <dc:creator>ΕΛΕΝΗ</dc:creator>
  <dc:description/>
  <cp:keywords>9</cp:keywords>
  <dc:language>en-US</dc:language>
  <cp:lastModifiedBy>Quest User</cp:lastModifiedBy>
  <cp:lastPrinted>2010-12-30T13:26:00Z</cp:lastPrinted>
  <dcterms:modified xsi:type="dcterms:W3CDTF">2012-01-26T13:18:00Z</dcterms:modified>
  <cp:revision>110</cp:revision>
  <dc:subject>250400</dc:subject>
  <dc:title>PINIDSX</dc:title>
</cp:coreProperties>
</file>